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-13335</wp:posOffset>
                </wp:positionV>
                <wp:extent cx="2152650" cy="8624570"/>
                <wp:effectExtent l="8255" t="8255" r="8890" b="59690"/>
                <wp:wrapNone/>
                <wp:docPr id="1" name="Retângulo de cantos arredondados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8624520"/>
                        </a:xfrm>
                        <a:custGeom>
                          <a:avLst/>
                          <a:gdLst>
                            <a:gd name="textAreaLeft" fmla="*/ 59400 w 1220400"/>
                            <a:gd name="textAreaRight" fmla="*/ 1161000 w 1220400"/>
                            <a:gd name="textAreaTop" fmla="*/ 59400 h 4889520"/>
                            <a:gd name="textAreaBottom" fmla="*/ 4830120 h 4889520"/>
                          </a:gdLst>
                          <a:ahLst/>
                          <a:rect l="textAreaLeft" t="textAreaTop" r="textAreaRight" b="textAreaBottom"/>
                          <a:pathLst>
                            <a:path w="21600" h="865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2921"/>
                              </a:lnTo>
                              <a:arcTo wR="3600" hR="3600" stAng="10800000" swAng="-5400000"/>
                              <a:lnTo>
                                <a:pt x="18000" y="865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1584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50760" dir="5400000" blurRad="0" rotWithShape="0">
                            <a:srgbClr val="e7e6e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9" fillcolor="white" stroked="t" o:allowincell="f" style="position:absolute;margin-left:206.65pt;margin-top:-1.05pt;width:169.45pt;height:679.05pt;mso-wrap-style:none;v-text-anchor:middle">
                <v:fill o:detectmouseclick="t" type="solid" color2="black"/>
                <v:stroke color="#002060" weight="15840" dashstyle="shortdot" joinstyle="miter" endcap="round"/>
                <v:shadow on="t" obscured="f" color="#e7e6e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6880</wp:posOffset>
                </wp:positionH>
                <wp:positionV relativeFrom="paragraph">
                  <wp:posOffset>-165100</wp:posOffset>
                </wp:positionV>
                <wp:extent cx="1479550" cy="666750"/>
                <wp:effectExtent l="6350" t="6985" r="7620" b="6350"/>
                <wp:wrapNone/>
                <wp:docPr id="2" name="Retângulo de cantos arredondado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295ª RO CN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04.05.2023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" fillcolor="#002060" stroked="t" o:allowincell="f" style="position:absolute;margin-left:234.4pt;margin-top:-13.05pt;width:116.45pt;height:52.45pt;flip:y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295ª RO CN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04.05.2023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22520</wp:posOffset>
                </wp:positionH>
                <wp:positionV relativeFrom="paragraph">
                  <wp:posOffset>15875</wp:posOffset>
                </wp:positionV>
                <wp:extent cx="1468120" cy="657860"/>
                <wp:effectExtent l="6985" t="6350" r="6985" b="7620"/>
                <wp:wrapNone/>
                <wp:docPr id="3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Edjane Rodrig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 xml:space="preserve">Suplen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T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7.6pt;margin-top:1.25pt;width:115.55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Edjane Rodrigu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 xml:space="preserve">Suplent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TAG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8055</wp:posOffset>
                </wp:positionH>
                <wp:positionV relativeFrom="paragraph">
                  <wp:posOffset>15875</wp:posOffset>
                </wp:positionV>
                <wp:extent cx="1565275" cy="657860"/>
                <wp:effectExtent l="6985" t="24765" r="6350" b="7620"/>
                <wp:wrapNone/>
                <wp:docPr id="4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artolomeu Franç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S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1.25pt;width:123.2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artolomeu Franç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SB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Suplente - CONTAG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en-US" w:eastAsia="pt-BR"/>
        </w:rPr>
      </w:pPr>
      <w:r>
        <w:rPr>
          <w:rFonts w:cs="Times New Roman" w:ascii="Times New Roman" w:hAnsi="Times New Roman"/>
          <w:sz w:val="20"/>
          <w:szCs w:val="20"/>
          <w:lang w:val="en-US"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8530</wp:posOffset>
                </wp:positionH>
                <wp:positionV relativeFrom="paragraph">
                  <wp:posOffset>8243570</wp:posOffset>
                </wp:positionV>
                <wp:extent cx="1574800" cy="723900"/>
                <wp:effectExtent l="6350" t="6350" r="6985" b="6985"/>
                <wp:wrapNone/>
                <wp:docPr id="5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droaldo Port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RGPS/MP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649.1pt;width:123.95pt;height:5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droaldo Port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RGPS/MPS</w:t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2520</wp:posOffset>
                </wp:positionH>
                <wp:positionV relativeFrom="paragraph">
                  <wp:posOffset>537210</wp:posOffset>
                </wp:positionV>
                <wp:extent cx="1490980" cy="665480"/>
                <wp:effectExtent l="6350" t="142240" r="6985" b="6985"/>
                <wp:wrapNone/>
                <wp:docPr id="6" name="Retângulo de cantos arredondado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Rolando Medeir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T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" fillcolor="white" stroked="t" o:allowincell="f" style="position:absolute;margin-left:387.6pt;margin-top:42.3pt;width:117.35pt;height:5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Rolando Medeiro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T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8530</wp:posOffset>
                </wp:positionH>
                <wp:positionV relativeFrom="paragraph">
                  <wp:posOffset>4349750</wp:posOffset>
                </wp:positionV>
                <wp:extent cx="1567815" cy="685800"/>
                <wp:effectExtent l="6985" t="19685" r="6350" b="6985"/>
                <wp:wrapNone/>
                <wp:docPr id="7" name="Retângulo de cantos arredondados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rioval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3" fillcolor="white" stroked="t" o:allowincell="f" style="position:absolute;margin-left:73.9pt;margin-top:342.5pt;width:123.4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riovald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U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8530</wp:posOffset>
                </wp:positionH>
                <wp:positionV relativeFrom="paragraph">
                  <wp:posOffset>5116830</wp:posOffset>
                </wp:positionV>
                <wp:extent cx="1567815" cy="647700"/>
                <wp:effectExtent l="6985" t="38735" r="6350" b="6985"/>
                <wp:wrapNone/>
                <wp:docPr id="8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Evandro Mor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T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402.9pt;width:123.4pt;height:5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Evandro Morell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TAG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2995</wp:posOffset>
                </wp:positionH>
                <wp:positionV relativeFrom="paragraph">
                  <wp:posOffset>2003425</wp:posOffset>
                </wp:positionV>
                <wp:extent cx="1489710" cy="699770"/>
                <wp:effectExtent l="6350" t="6350" r="6985" b="6985"/>
                <wp:wrapNone/>
                <wp:docPr id="9" name="Retângulo de cantos arredondados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69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Calibri" w:hAnsi="Calibri" w:eastAsia="Calibri" w:cs="Calibri"/>
                                <w:color w:val="002060"/>
                                <w:lang w:val="pt-BR" w:bidi="ar-SA"/>
                              </w:rPr>
                              <w:t>Alex Sander Gonçal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002060"/>
                                <w:lang w:val="pt-BR" w:bidi="ar-SA"/>
                              </w:rPr>
                              <w:t>Palestrante AB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5" fillcolor="white" stroked="t" o:allowincell="f" style="position:absolute;margin-left:386.85pt;margin-top:157.75pt;width:117.25pt;height:55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rFonts w:ascii="Calibri" w:hAnsi="Calibri" w:eastAsia="Calibri" w:cs="Calibri"/>
                          <w:color w:val="002060"/>
                          <w:lang w:val="pt-BR" w:bidi="ar-SA"/>
                        </w:rPr>
                        <w:t>Alex Sander Gonçalve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002060"/>
                          <w:lang w:val="pt-BR" w:bidi="ar-SA"/>
                        </w:rPr>
                        <w:t>Palestrante ABBC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2045</wp:posOffset>
                </wp:positionH>
                <wp:positionV relativeFrom="paragraph">
                  <wp:posOffset>1269365</wp:posOffset>
                </wp:positionV>
                <wp:extent cx="1494155" cy="657225"/>
                <wp:effectExtent l="6985" t="33020" r="6350" b="6350"/>
                <wp:wrapNone/>
                <wp:docPr id="10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Mário Rat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white" stroked="t" o:allowincell="f" style="position:absolute;margin-left:388.35pt;margin-top:99.95pt;width:117.6pt;height:5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Mário Ratt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M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2995</wp:posOffset>
                </wp:positionH>
                <wp:positionV relativeFrom="paragraph">
                  <wp:posOffset>2787650</wp:posOffset>
                </wp:positionV>
                <wp:extent cx="1504950" cy="666750"/>
                <wp:effectExtent l="6350" t="6350" r="6985" b="6985"/>
                <wp:wrapNone/>
                <wp:docPr id="11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 xml:space="preserve">Rafael Bald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6.85pt;margin-top:219.5pt;width:118.45pt;height:5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 xml:space="preserve">Rafael Bald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F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7755</wp:posOffset>
                </wp:positionH>
                <wp:positionV relativeFrom="paragraph">
                  <wp:posOffset>7387590</wp:posOffset>
                </wp:positionV>
                <wp:extent cx="1477645" cy="763905"/>
                <wp:effectExtent l="7620" t="6985" r="6350" b="6350"/>
                <wp:wrapNone/>
                <wp:docPr id="12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76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Wolney Queiro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SE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#002060" stroked="t" o:allowincell="f" style="position:absolute;margin-left:385.65pt;margin-top:581.7pt;width:116.3pt;height:60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Wolney Queiro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SE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0205</wp:posOffset>
                </wp:positionH>
                <wp:positionV relativeFrom="paragraph">
                  <wp:posOffset>8544560</wp:posOffset>
                </wp:positionV>
                <wp:extent cx="1661160" cy="788035"/>
                <wp:effectExtent l="6350" t="6985" r="6985" b="6350"/>
                <wp:wrapNone/>
                <wp:docPr id="13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78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Carlos Lu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Ministro de Estado da Previdência Socia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#002060" stroked="t" o:allowincell="f" style="position:absolute;margin-left:229.15pt;margin-top:672.8pt;width:130.75pt;height:6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Carlos Lup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Ministro de Estado da Previdência Social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8530</wp:posOffset>
                </wp:positionH>
                <wp:positionV relativeFrom="paragraph">
                  <wp:posOffset>3538855</wp:posOffset>
                </wp:positionV>
                <wp:extent cx="1567815" cy="708660"/>
                <wp:effectExtent l="6985" t="12065" r="6350" b="6985"/>
                <wp:wrapNone/>
                <wp:docPr id="14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70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Odair Bortolo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Força Sindi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278.65pt;width:123.4pt;height:5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Odair Bortolos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Força Sindical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8530</wp:posOffset>
                </wp:positionH>
                <wp:positionV relativeFrom="paragraph">
                  <wp:posOffset>5846445</wp:posOffset>
                </wp:positionV>
                <wp:extent cx="1552575" cy="704850"/>
                <wp:effectExtent l="6985" t="6350" r="6350" b="6985"/>
                <wp:wrapNone/>
                <wp:docPr id="15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ndre Fidel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IN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460.35pt;width:122.2pt;height:5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ndre Fideli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INS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8530</wp:posOffset>
                </wp:positionH>
                <wp:positionV relativeFrom="paragraph">
                  <wp:posOffset>6653530</wp:posOffset>
                </wp:positionV>
                <wp:extent cx="1574800" cy="697230"/>
                <wp:effectExtent l="6350" t="6350" r="6985" b="6985"/>
                <wp:wrapNone/>
                <wp:docPr id="16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9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Glauco Andr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IN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white" stroked="t" o:allowincell="f" style="position:absolute;margin-left:73.9pt;margin-top:523.9pt;width:123.95pt;height:54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Glauco André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INS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8530</wp:posOffset>
                </wp:positionH>
                <wp:positionV relativeFrom="paragraph">
                  <wp:posOffset>7439025</wp:posOffset>
                </wp:positionV>
                <wp:extent cx="1567815" cy="685800"/>
                <wp:effectExtent l="6985" t="6350" r="6350" b="6985"/>
                <wp:wrapNone/>
                <wp:docPr id="17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enedito Brun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DRGPS/SRGPS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white" stroked="t" o:allowincell="f" style="position:absolute;margin-left:73.9pt;margin-top:585.75pt;width:123.4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enedito Brunc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DRGPS/SRGPS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7755</wp:posOffset>
                </wp:positionH>
                <wp:positionV relativeFrom="paragraph">
                  <wp:posOffset>3550920</wp:posOffset>
                </wp:positionV>
                <wp:extent cx="1455420" cy="676275"/>
                <wp:effectExtent l="6350" t="111760" r="6985" b="6350"/>
                <wp:wrapNone/>
                <wp:docPr id="18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Hélio Queiro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5.65pt;margin-top:279.6pt;width:114.5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Hélio Queiro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C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8530</wp:posOffset>
                </wp:positionH>
                <wp:positionV relativeFrom="paragraph">
                  <wp:posOffset>2813050</wp:posOffset>
                </wp:positionV>
                <wp:extent cx="1574800" cy="656590"/>
                <wp:effectExtent l="6350" t="38100" r="6985" b="6985"/>
                <wp:wrapNone/>
                <wp:docPr id="19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5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onia Galle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INDNAPI/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221.5pt;width:123.95pt;height:51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onia Gallet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INDNAPI/F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62830</wp:posOffset>
                </wp:positionH>
                <wp:positionV relativeFrom="paragraph">
                  <wp:posOffset>5074920</wp:posOffset>
                </wp:positionV>
                <wp:extent cx="1480185" cy="647065"/>
                <wp:effectExtent l="6985" t="123190" r="6350" b="6350"/>
                <wp:wrapNone/>
                <wp:docPr id="20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4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arolina Me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2.9pt;margin-top:399.6pt;width:116.5pt;height:50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arolina Mel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A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4895</wp:posOffset>
                </wp:positionH>
                <wp:positionV relativeFrom="paragraph">
                  <wp:posOffset>4295140</wp:posOffset>
                </wp:positionV>
                <wp:extent cx="1468120" cy="695325"/>
                <wp:effectExtent l="6985" t="6985" r="6985" b="6350"/>
                <wp:wrapNone/>
                <wp:docPr id="21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Wilson BrueckeimerJr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3.85pt;margin-top:338.2pt;width:115.5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Wilson BrueckeimerJr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8055</wp:posOffset>
                </wp:positionH>
                <wp:positionV relativeFrom="paragraph">
                  <wp:posOffset>1316990</wp:posOffset>
                </wp:positionV>
                <wp:extent cx="1558290" cy="657860"/>
                <wp:effectExtent l="6350" t="6350" r="6985" b="6985"/>
                <wp:wrapNone/>
                <wp:docPr id="22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Obede Muni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B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103.7pt;width:122.65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Obede Muni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BAP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8530</wp:posOffset>
                </wp:positionH>
                <wp:positionV relativeFrom="paragraph">
                  <wp:posOffset>2052955</wp:posOffset>
                </wp:positionV>
                <wp:extent cx="1567815" cy="676275"/>
                <wp:effectExtent l="6985" t="20955" r="6350" b="6350"/>
                <wp:wrapNone/>
                <wp:docPr id="23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Natal Lé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UG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161.65pt;width:123.4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Natal Lé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UG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4895</wp:posOffset>
                </wp:positionH>
                <wp:positionV relativeFrom="paragraph">
                  <wp:posOffset>5808345</wp:posOffset>
                </wp:positionV>
                <wp:extent cx="1480185" cy="665480"/>
                <wp:effectExtent l="6985" t="6350" r="6350" b="6985"/>
                <wp:wrapNone/>
                <wp:docPr id="24" name="Retângulo de cantos arredondado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Paulo Roberto Pi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RPC/MP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" fillcolor="white" stroked="t" o:allowincell="f" style="position:absolute;margin-left:383.85pt;margin-top:457.35pt;width:116.5pt;height:5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Paulo Roberto Pi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RPC/MPS</w:t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5850</wp:posOffset>
                </wp:positionH>
                <wp:positionV relativeFrom="paragraph">
                  <wp:posOffset>6541770</wp:posOffset>
                </wp:positionV>
                <wp:extent cx="1457325" cy="698500"/>
                <wp:effectExtent l="6985" t="6350" r="6350" b="6985"/>
                <wp:wrapNone/>
                <wp:docPr id="25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69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Felipe Cavalc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JUR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white" stroked="t" o:allowincell="f" style="position:absolute;margin-left:385.5pt;margin-top:515.1pt;width:114.7pt;height:5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Felipe Cavalc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JUR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8055</wp:posOffset>
                </wp:positionH>
                <wp:positionV relativeFrom="paragraph">
                  <wp:posOffset>550545</wp:posOffset>
                </wp:positionV>
                <wp:extent cx="1558290" cy="705485"/>
                <wp:effectExtent l="6350" t="6985" r="6985" b="6350"/>
                <wp:wrapNone/>
                <wp:docPr id="26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70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adeu Peix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INTAPI/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43.35pt;width:122.65pt;height:5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adeu Peixo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INTAPI/CU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42" w:right="424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26:00Z</dcterms:created>
  <dc:creator>Daniele Miguel da Costa</dc:creator>
  <dc:description/>
  <cp:keywords/>
  <dc:language>en-US</dc:language>
  <cp:lastModifiedBy>Leticia Moreira de Oliveira</cp:lastModifiedBy>
  <cp:lastPrinted>2023-05-03T19:09:00Z</cp:lastPrinted>
  <dcterms:modified xsi:type="dcterms:W3CDTF">2023-05-03T22:09:00Z</dcterms:modified>
  <cp:revision>7</cp:revision>
  <dc:subject/>
  <dc:title/>
</cp:coreProperties>
</file>